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1114d08;Google\x20Chrome.app;B41FFA1F-FE43-436F-8D6F-62F6EF44D0D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